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228600</wp:posOffset>
            </wp:positionV>
            <wp:extent cx="7646670" cy="9486900"/>
            <wp:effectExtent l="0" t="0" r="0" b="0"/>
            <wp:wrapTight wrapText="bothSides">
              <wp:wrapPolygon edited="0">
                <wp:start x="-48" y="0"/>
                <wp:lineTo x="-48" y="22952"/>
                <wp:lineTo x="21599" y="22952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6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667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-5774055</wp:posOffset>
                </wp:positionV>
                <wp:extent cx="65151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7.65pt;margin-top:-454.65pt;width:51.2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</wp:posOffset>
                </wp:positionH>
                <wp:positionV relativeFrom="paragraph">
                  <wp:posOffset>-7374255</wp:posOffset>
                </wp:positionV>
                <wp:extent cx="65151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1pt;margin-top:-580.65pt;width:51.2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97930</wp:posOffset>
                </wp:positionH>
                <wp:positionV relativeFrom="paragraph">
                  <wp:posOffset>-228600</wp:posOffset>
                </wp:positionV>
                <wp:extent cx="43434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-18pt;mso-position-vertical-relative:text;margin-left:49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959" w:leader="none"/>
        <w:tab w:val="right" w:pos="9918" w:leader="none"/>
      </w:tabs>
      <w:rPr/>
    </w:pPr>
    <w:r>
      <w:rPr>
        <w:sz w:val="18"/>
        <w:szCs w:val="18"/>
      </w:rPr>
      <w:t>Copyright © Church of God, Inc</w:t>
      <w:tab/>
      <w:t>www.GodsAcres.org</w:t>
      <w:tab/>
      <w:t>The Tower of Babe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43:00Z</dcterms:created>
  <dc:creator>MaG</dc:creator>
  <dc:description/>
  <cp:keywords/>
  <dc:language>en-US</dc:language>
  <cp:lastModifiedBy>MaG</cp:lastModifiedBy>
  <cp:lastPrinted>2010-05-31T11:30:00Z</cp:lastPrinted>
  <dcterms:modified xsi:type="dcterms:W3CDTF">2010-05-31T10:32:00Z</dcterms:modified>
  <cp:revision>3</cp:revision>
  <dc:subject/>
  <dc:title/>
</cp:coreProperties>
</file>